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SPIS TREŚCI: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765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bidi="zxx"/>
        </w:rPr>
        <w:t>CZĘŚĆ OPISOWA: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ar-SA" w:bidi="zxx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ar-SA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STRONA TYTUŁOWA ZBIORCZA</w:t>
        <w:tab/>
        <w:t>1-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SPIS ZAWARTOŚCI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STRONA TYTUŁOWA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SPIS TREŚCI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OŚWIADCZENIE O KOMPLETNOŚCI DOKUMENTACJI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UPRAWNIENIA PROJEKTANTÓW I WPISY DO IZB</w:t>
        <w:tab/>
        <w:t>7-2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  <w:t>WARUNKI TECHNICZNE PODŁĄCZENIA WODY IBM/80-2/2012/2020 Z DN. 16.10.2020 I KOREKTA Z DN. 12.11.2020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ab/>
        <w:t>26-2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BADANIE WYDAJNOŚCI HYDRANTU</w:t>
        <w:tab/>
        <w:t>30-3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  <w:t>WARUNKI TECHNICZNE PRZYŁĄCZENIA DO SIECI ELEKTROENERGETYCZNEJ 72970/2020/OD5/ZR1 Z DN. 25.09.2020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ab/>
        <w:t>32-3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  <w:t>ODMOWA WYDANIA WARUNKÓW DO SIECI CIEPŁOWNICZEJ DR/RK/KW/MR-1235/2020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ab/>
        <w:t>35-3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ZGODA NA USUNIĘCIE NIECZYNNEJ KANLIZACJI DESZCZOWEJ</w:t>
        <w:tab/>
        <w:t>37-4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  <w:t>DOKUMENTACJA BADAŃ PODŁOŻA GRUNTOWEGO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ab/>
        <w:t>41-5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OŚWIADCZENIA UŻYTKOWNIKA I POLSKIEGO ZWIĄZKU ŁUCZNICZEGO</w:t>
        <w:tab/>
        <w:t>57-5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  <w:t>OPIS TECHNICZNY</w:t>
        <w:tab/>
        <w:t>60-6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  <w:t>INFORMACJA BIOZ</w:t>
        <w:tab/>
        <w:t>70-7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SPIS RYSUNKÓW</w:t>
        <w:tab/>
        <w:t>74</w:t>
      </w:r>
    </w:p>
    <w:p>
      <w:pPr>
        <w:pStyle w:val="Normal"/>
        <w:tabs>
          <w:tab w:val="clear" w:pos="709"/>
          <w:tab w:val="left" w:pos="2160" w:leader="none"/>
          <w:tab w:val="right" w:pos="11078" w:leader="dot"/>
        </w:tabs>
        <w:ind w:left="144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eastAsia="ar-SA" w:bidi="zxx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eastAsia="ar-SA" w:bidi="zxx"/>
        </w:rPr>
      </w:r>
    </w:p>
    <w:p>
      <w:pPr>
        <w:pStyle w:val="Normal"/>
        <w:ind w:left="360" w:hanging="0"/>
        <w:rPr>
          <w:rFonts w:ascii="Arial" w:hAnsi="Arial" w:eastAsia="Times New Roman" w:cs="Tahoma"/>
          <w:b/>
          <w:b/>
          <w:bCs/>
          <w:i/>
          <w:i/>
          <w:iCs/>
          <w:color w:val="000000"/>
          <w:sz w:val="18"/>
          <w:szCs w:val="18"/>
          <w:lang w:bidi="zxx"/>
        </w:rPr>
      </w:pPr>
      <w:r>
        <w:rPr>
          <w:rFonts w:eastAsia="Times New Roman" w:cs="Tahoma" w:ascii="Arial" w:hAnsi="Arial"/>
          <w:b/>
          <w:bCs/>
          <w:i/>
          <w:iCs/>
          <w:color w:val="000000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right" w:pos="10358" w:leader="dot"/>
        </w:tabs>
        <w:ind w:left="72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bidi="zxx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bidi="zxx"/>
        </w:rPr>
        <w:t>CZĘŚĆ RYSUNKOWA:</w:t>
      </w:r>
    </w:p>
    <w:p>
      <w:pPr>
        <w:pStyle w:val="Normal"/>
        <w:tabs>
          <w:tab w:val="clear" w:pos="709"/>
          <w:tab w:val="left" w:pos="720" w:leader="none"/>
          <w:tab w:val="right" w:pos="10358" w:leader="dot"/>
        </w:tabs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638" w:leader="dot"/>
        </w:tabs>
        <w:ind w:left="720" w:hanging="360"/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  <w:t>RYSUNKI BUDOWLANE</w:t>
        <w:tab/>
        <w:t>75-85</w:t>
      </w:r>
    </w:p>
    <w:p>
      <w:pPr>
        <w:pStyle w:val="Normal"/>
        <w:tabs>
          <w:tab w:val="clear" w:pos="709"/>
          <w:tab w:val="left" w:pos="720" w:leader="none"/>
          <w:tab w:val="right" w:pos="9638" w:leader="dot"/>
        </w:tabs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right" w:pos="9638" w:leader="dot"/>
        </w:tabs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1440" w:leader="none"/>
          <w:tab w:val="right" w:pos="10358" w:leader="dot"/>
        </w:tabs>
        <w:ind w:left="720" w:hanging="0"/>
        <w:rPr>
          <w:rFonts w:ascii="Arial" w:hAnsi="Arial" w:eastAsia="Times New Roman" w:cs="Arial"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2:00Z</dcterms:created>
  <dc:creator/>
  <dc:description/>
  <cp:keywords/>
  <dc:language>en-US</dc:language>
  <cp:lastModifiedBy>Anna</cp:lastModifiedBy>
  <cp:lastPrinted>2020-11-30T14:12:00Z</cp:lastPrinted>
  <dcterms:modified xsi:type="dcterms:W3CDTF">2020-12-01T12:33:00Z</dcterms:modified>
  <cp:revision>7</cp:revision>
  <dc:subject/>
  <dc:title/>
</cp:coreProperties>
</file>